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                                                        х. Вой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                      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«Развитие малого и среднего предпринимательства на территории Войновского сельского поселения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</w:t>
      </w:r>
      <w:r>
        <w:rPr>
          <w:b w:val="false"/>
          <w:lang w:val="ru-RU"/>
        </w:rPr>
        <w:t>»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унктом 11</w:t>
      </w:r>
      <w:r>
        <w:rPr>
          <w:b w:val="false"/>
        </w:rPr>
        <w:t xml:space="preserve"> </w:t>
      </w:r>
      <w:r>
        <w:rPr>
          <w:b w:val="false"/>
          <w:lang w:val="ru-RU"/>
        </w:rPr>
        <w:t>части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sz w:val="28"/>
          <w:szCs w:val="28"/>
        </w:rPr>
        <w:t>Развитие малого и среднего предпринимательства на территории Войновского сельского поселения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8.2021  №  45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 на территории Войно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202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Информационное обеспечение субъектов малого и среднего предпринимательства Войновского сельского поселения путем размещения информации о развитии и государственной поддержке малого и среднего предпринимательства на официальном сайте и информационных щитах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ой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Консультирование субъектов малого и среднего предпринимательства Войновского сельского поселения по вопросу получения государственной поддержки малого бизнеса в Ростовской области и её ви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ой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Содействие субъектам малого и среднего предпринимательства Войновского сельского поселения в формировании и реализации инвестицион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административных барьеров в развитии субъектов малого и среднего предпринимательства на территории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для участия в семинарах маркетологов, менеджеров из научной среды и успешных практ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позиций в бизнесе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я деловых встреч, "круглых столов" и семинаров по проблемам развития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позиций в бизнесе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убъектам малого и среднего предпринимательства сельского поселения в подготовке, переподготовке и повышении квалификации кадров рабочих специ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административных барьеров в развитии субъектов малого и среднего предпринимательства на территории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ойновского сельского поселения в районных, областных и других выставках и ярмар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административных барьеров в развитии субъектов малого и среднего предпринимательства на территории Вой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ой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деятельности субъектов мал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позиций в бизнесе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Размещение на официальном сайте Войновского сельского поселения информации о деятельности</w:t>
            </w:r>
          </w:p>
          <w:p>
            <w:pPr>
              <w:pStyle w:val="Style16"/>
              <w:jc w:val="left"/>
              <w:rPr/>
            </w:pPr>
            <w:r>
              <w:rPr>
                <w:sz w:val="20"/>
                <w:szCs w:val="20"/>
              </w:rPr>
              <w:t>малого и среднего бизнеса Вой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ой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 w:eastAsia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19-08-07T12:57:00Z</cp:lastPrinted>
  <dcterms:modified xsi:type="dcterms:W3CDTF">2021-09-07T13:14:00Z</dcterms:modified>
  <cp:revision>20</cp:revision>
  <dc:subject/>
  <dc:title>РОССИЙСКАЯ ФЕДЕРАЦИЯ</dc:title>
</cp:coreProperties>
</file>